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07.10.2022 №  24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Заполярного район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</w:t>
      </w:r>
      <w:r>
        <w:rPr/>
        <w:t xml:space="preserve"> </w:t>
      </w:r>
      <w:r>
        <w:rPr>
          <w:sz w:val="26"/>
          <w:szCs w:val="26"/>
        </w:rPr>
        <w:t>07.06.2022 № 127п 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/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муниципальных образований и сельских поселений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муниципальных образований и сельских поселений 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муниципальных образований и сельских поселений 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(нарастающим итогом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2. Позицию Паспорта Программы «Исполнител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Исполнител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Муниципальное предприятие Заполярного района «Севержилкомсервис»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Администрации поселений Заполярного района Ненецкого автономного округа (далее - Администрации поселений ЗР НАО)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Администрация муниципального района «Заполярный район» Ненецкого автономного округа». 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440 533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 36 574,5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42 938,2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28 11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31 73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33 70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40 29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44 32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48 62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52 983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440 423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 36 574,5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42 827,7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28 11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31 73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33 70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40 29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44 32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48 62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52 983,3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1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11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4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 -2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6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3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В разделе 4 Программы абзац шесто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pacing w:val="1"/>
          <w:sz w:val="26"/>
          <w:szCs w:val="26"/>
        </w:rPr>
        <w:t>Для целей реализации Программы муниципальное образование «Муниципальный район «Заполярный район» НАО предоставляет муниципальные преференции муниципальному предприятию Заполярного района «Севержилкомсервис» в виде субсидий в целях решения отдельных вопросов местного значения, передаёт иные межбюджетные трансферты местным бюджетам сельских и городского поселений, входящих в состав муниципального района, на основании решения о бюджете муниципального района.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6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440 533,9 тыс. рублей, в том числе за счет средств окружного бюджета – 0,0 тыс. рублей, за счет средств районного бюджета –   440 423,4 тыс. рублей, за счет внебюджетных средств – 110,5 тыс. рублей.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40 533,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6 574,5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2 938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40 423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6 574,5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2 827,7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5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28 116,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73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702,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95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326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21,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983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28 116,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73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702,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95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326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21,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983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1.8. В разделе 6 Программы абзац одиннадцатый и двенадцатый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«Контроль за ходом исполнения программных мероприятий муниципальным предприятием Заполярного района «Севержилкомсервис», администрациями поселений включает в себя предоставление периодической отчётности о реализации программных мероприятий Заказчику и рациональном использовании выделяемых им финансовых средств, качестве и сроках выполнения договоров, контрактов, соглашен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Муниципальное предприятие Заполярного района «Севержилкомсервис», Администрации поселений отчитываются о целевом использовании выделенных им финансовых средств, по установленной Заказчиком форме.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9. В разделе 7 Программы абзац восемнадцатый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«-дополнительно оборудовать места массового пребывания людей техническими средствами защиты антитеррористической направленности, осуществлять их техническое обслуживание и планово - предупредительный ремонт технических средств защиты людей в двух муниципальных образованиях и сельских поселениях.</w:t>
      </w:r>
      <w:r>
        <w:rPr/>
        <w:t xml:space="preserve"> </w:t>
      </w:r>
      <w:r>
        <w:rPr>
          <w:sz w:val="26"/>
          <w:szCs w:val="26"/>
        </w:rPr>
        <w:t>Привести антитеррористическую защищенность объектов топливно-энергетического комплекса муниципального предприятия Заполярного района «Севержилкомсервис» в соответствие с требованиями Постановления Правительства Российской Федерации от 05.05.2012 № 458 »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0.</w:t>
      </w:r>
      <w:r>
        <w:rPr/>
        <w:t xml:space="preserve"> </w:t>
      </w:r>
      <w:r>
        <w:rPr>
          <w:sz w:val="26"/>
          <w:szCs w:val="26"/>
        </w:rPr>
        <w:t>В разделе 8 Программы абзац четвертый и пятый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Муниципальное предприятие Заполярного района «Севержилкомсервис», </w:t>
      </w:r>
      <w:r>
        <w:rPr>
          <w:rFonts w:eastAsia="Calibri"/>
          <w:sz w:val="26"/>
          <w:szCs w:val="26"/>
          <w:lang w:eastAsia="en-US"/>
        </w:rPr>
        <w:t xml:space="preserve">Администрации поселений отчитываются о целевом использовании выделенных им финансовых средств по установленной Заказчиком форме. </w:t>
      </w:r>
    </w:p>
    <w:p>
      <w:pPr>
        <w:pStyle w:val="Normal"/>
        <w:overflowPunct w:val="true"/>
        <w:autoSpaceDE w:val="tru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нецелевого использования выделенных средств муниципальное предприятие Заполярного района «Севержилкомсервис», Администрации поселений несут ответственность, предусмотренную действующим законодательством.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 изложить в новой редакции     (Приложение  2).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12:00Z</dcterms:created>
  <dc:creator>Дьяченко</dc:creator>
  <dc:description/>
  <cp:keywords/>
  <dc:language>en-US</dc:language>
  <cp:lastModifiedBy>Головченко Владимир Владимирович</cp:lastModifiedBy>
  <cp:lastPrinted>2020-12-08T12:21:00Z</cp:lastPrinted>
  <dcterms:modified xsi:type="dcterms:W3CDTF">2022-10-07T10:11:00Z</dcterms:modified>
  <cp:revision>3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